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rs.Frisby</w:t>
      </w:r>
    </w:p>
    <w:p>
      <w:pPr>
        <w:pStyle w:val="Normal"/>
        <w:rPr/>
      </w:pPr>
      <w:r>
        <w:rPr/>
        <w:t>Mrs.Frisby and the rats start heading out the next day. Timmy was still sick and laying in bed. Then awhile after they were at the house string to lift it when all of a sudden a bunch of cages fell on them, they had no idea what was happening. Although Mrs.Frisby was a little startled she tried to stay calm and think. All the rats were freaking out and talking amongst them self’s. Then Mrs.Frisby found a way out! She rushed to the other cages and tried to get the rats out. She started to panic because she was afraid the farmer would catch her. She quickly got them out as the rushed around trying to find a way out of this room they realized the window was open. They went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8:51:00Z</dcterms:created>
  <dc:creator>user</dc:creator>
  <dc:description/>
  <cp:keywords/>
  <dc:language>en-US</dc:language>
  <cp:lastModifiedBy>user</cp:lastModifiedBy>
  <dcterms:modified xsi:type="dcterms:W3CDTF">2011-02-06T19:00:00Z</dcterms:modified>
  <cp:revision>1</cp:revision>
  <dc:subject/>
  <dc:title>Mrs</dc:title>
</cp:coreProperties>
</file>